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18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отсутствием в потребности средства резервного фонда перераспределены на культур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Лантратов В.Н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Пользователь Windows</cp:lastModifiedBy>
  <cp:lastPrinted>2019-03-16T16:04:00Z</cp:lastPrinted>
  <dcterms:modified xsi:type="dcterms:W3CDTF">2019-03-16T13:04:00Z</dcterms:modified>
  <cp:revision>10</cp:revision>
  <dc:subject/>
  <dc:title/>
</cp:coreProperties>
</file>